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  <w:t>PROTOKÓŁ   NR 9/2010/6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02 lipca  2010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Zbigniew Blezień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prowadzeni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ako pkt 4: </w:t>
      </w:r>
      <w:r>
        <w:rPr>
          <w:rFonts w:cs="Arial" w:ascii="Arial" w:hAnsi="Arial"/>
          <w:i/>
          <w:sz w:val="22"/>
          <w:szCs w:val="22"/>
        </w:rPr>
        <w:t>„4) Projekt uchwały w sprawie nadania tytułu „Honorowego Obywatela Miasta Barlinka” p. Romanie Kaszczyc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się z realizacją wspólnego projektu inwestycyjnego polsko – niemieckiej współpracy transgranicznej: Europejskie Miejsce Spotkań Prenzlau „Uckerwelle” i Europejskie Centrum Spotkań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cjonowanie Biblioteki Publicznej w nowym miejscu usytu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ojekt uchwały w sprawie nadania tytułu „Honorowego Obywatela Miasta Barlinka” </w:t>
        <w:br/>
        <w:t>p. Romanie Kaszczy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Nr 7/2010/66 z dnia 17.06.2010 r.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Nr 8/2010/67 z dnia 17.06.2010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przyjęła do wiadomości informacje przekazane przez p. Brygidę Liśkiewicz – dyrektora Barlineckiego Ośrodka Kultury, dotyczącą aktualnej realizacji projektu inwestycyjnego polsko – niemieckiej współpracy transgranicznej: Europejskie Miejsce Spotkań Prenzlau „Uckerwelle” i Europejskie Centrum Spotkań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a temat funkcjonowania biblioteki Publicznej w nowym miejscu usytu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ęła projekt uchwały w sprawie nadania tytułu „Honorowego Obywatela Miasta Barlinka” p. </w:t>
      </w:r>
      <w:r>
        <w:rPr>
          <w:rFonts w:cs="Arial" w:ascii="Arial" w:hAnsi="Arial"/>
          <w:i/>
          <w:sz w:val="22"/>
          <w:szCs w:val="22"/>
        </w:rPr>
        <w:t>Romanie Kaszczyc</w:t>
      </w:r>
      <w:r>
        <w:rPr>
          <w:rFonts w:cs="Arial" w:ascii="Arial" w:hAnsi="Arial"/>
          <w:sz w:val="22"/>
          <w:szCs w:val="22"/>
        </w:rPr>
        <w:t xml:space="preserve"> i postanowiła przedłożyć go Przewodniczącemu Rady Miejskiej z prośbą o skierowanie go pod obrady Rady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punkcie nie przedstawiono żadnej sprawy do omówienia lub wiadom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6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Zbigniew Blezie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29:00Z</dcterms:created>
  <dc:creator>Ania</dc:creator>
  <dc:description/>
  <dc:language>en-US</dc:language>
  <cp:lastModifiedBy>Ania</cp:lastModifiedBy>
  <cp:lastPrinted>2010-07-05T13:31:00Z</cp:lastPrinted>
  <dcterms:modified xsi:type="dcterms:W3CDTF">2010-07-05T11:31:00Z</dcterms:modified>
  <cp:revision>3</cp:revision>
  <dc:subject/>
  <dc:title>PROTOKÓŁ   NR 9/2010/68</dc:title>
</cp:coreProperties>
</file>